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1</w:t>
      </w:r>
      <w:r>
        <w:rPr/>
        <w:t>/0</w:t>
      </w:r>
      <w:r>
        <w:rPr>
          <w:lang w:eastAsia="zh-CN"/>
        </w:rPr>
        <w:t>8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Displaying the library images from the database in a panel on the fo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Made a circular focus on the form by adding a mask on top of the square zoomed in a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Displaying the library images from the database in a panel on the form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e all worked together. We set up a bound check for the focus, made the focus back on form on start up and drew the panorama in a panel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2:45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8-23T02:45:00Z</dcterms:modified>
  <cp:revision>2</cp:revision>
  <dc:subject/>
  <dc:title>Plan for Otago Polytechnic visit</dc:title>
</cp:coreProperties>
</file>